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22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Eine Lupe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verbiegt alle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vergrößert alle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verkleinert alle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verliert alle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2</w:t>
        <w:tab/>
        <w:t>Wenn ein Engländer ein Ei essen möchte, bestellt er ein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hec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mac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eg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le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o trägt man einen Zylind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Auf dem Kop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An den Füß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An den Händ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Auf dem Rück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ie heißt Harry Potters Lieblingssportar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Quiddit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Backgammo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Polo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Halm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ie heißt die größte deutsche Fluglini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Raubvog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Federflu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Lufthans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Schwingenbrei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ie nennt man ein Mitbringsel aus den Feri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 xml:space="preserve">Scharnier </w:t>
        <w:tab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Rasi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Plaisier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Souven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6:39:00Z</dcterms:created>
  <dc:creator>Barbara</dc:creator>
  <dc:description/>
  <dc:language>en-US</dc:language>
  <cp:lastModifiedBy>Barbara</cp:lastModifiedBy>
  <dcterms:modified xsi:type="dcterms:W3CDTF">2003-05-06T17:02:00Z</dcterms:modified>
  <cp:revision>3</cp:revision>
  <dc:subject/>
  <dc:title>Eine Lupe </dc:title>
</cp:coreProperties>
</file>