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6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s ist kein Kartenspie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au M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Un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Quartet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ensch, ärgere dich nic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r barfuß geht, hat weder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Hemd noch Ho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kier noch Ska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Glück noch Verst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Schuhe noch Strümpf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stellt ein Müller h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a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lchrei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eh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rikadell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 Farbe hat Tinky Wink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 xml:space="preserve">Ro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 xml:space="preserve">Weiß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 xml:space="preserve">Gelb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Lil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Alle Begriffe bedeuten Eiscreme. Wie sagt man in Italien dazu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lac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Gelat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ce Cre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elad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nennt man eine Weltkarte in Kugelfor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lob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Glab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libus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Glaba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49:00Z</dcterms:created>
  <dc:creator>Barbara</dc:creator>
  <dc:description/>
  <dc:language>en-US</dc:language>
  <cp:lastModifiedBy>Barbara</cp:lastModifiedBy>
  <dcterms:modified xsi:type="dcterms:W3CDTF">2003-05-11T13:14:00Z</dcterms:modified>
  <cp:revision>6</cp:revision>
  <dc:subject/>
  <dc:title>Welches ist kein Kartenspiel</dc:title>
</cp:coreProperties>
</file>