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ie nennt man besonders gute Aug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Hühnerau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Schneckenau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Adlerau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Eselsau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elcher Klebstoff trägt den Namen eines Vogel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Uh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Patex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Tes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Kleis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as spielt Boris Beck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Volleyb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enni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Fußb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Hocke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 xml:space="preserve">Wie heißt das Schiff, in das sich alle Tiere vor der Sintflut </w:t>
        <w:tab/>
        <w:t>flüchte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Gorch Foc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U 2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Titanic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Arche Noa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r arbeitet auf einer Brück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Wahrsa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Zahnarz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apitä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Opernsäng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>Wie nennen Leute aus der Großstadt ihre Park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Rote Gal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Grüne Lun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Gelbes Herz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Blaue Ni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8:29:00Z</dcterms:created>
  <dc:creator>Barbara</dc:creator>
  <dc:description/>
  <dc:language>en-US</dc:language>
  <cp:lastModifiedBy>Barbara</cp:lastModifiedBy>
  <dcterms:modified xsi:type="dcterms:W3CDTF">2003-05-04T18:46:00Z</dcterms:modified>
  <cp:revision>3</cp:revision>
  <dc:subject/>
  <dc:title>SPIEL 11</dc:title>
</cp:coreProperties>
</file>