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3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as bleibt zurück, wo es gebrannt ha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armelad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a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Wass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Asch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elche Comicfigur bewegt sich schneller als das Lich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Charly Brow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Donald Duc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uperm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Dagober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ie lautet der Name eines giftigen Pilz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ückenpil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liegenpil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ienenpil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Wespenpil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as isst ein Vegetarier nich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Kek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chnitz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artoffel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Gemüseauflau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In welchen Farben gibt es Oliv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chwarz und Grü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B</w:t>
        <w:tab/>
        <w:t>Blau und Ro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elb und Weiß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Rosa und Türki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ie heißen die Grabstätten der Pharaon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Pyramid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los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Moschee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Sakristei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3:08:00Z</dcterms:created>
  <dc:creator>Barbara</dc:creator>
  <dc:description/>
  <dc:language>en-US</dc:language>
  <cp:lastModifiedBy>Barbara</cp:lastModifiedBy>
  <dcterms:modified xsi:type="dcterms:W3CDTF">2003-05-10T13:31:00Z</dcterms:modified>
  <cp:revision>3</cp:revision>
  <dc:subject/>
  <dc:title>Was bleibt zurück, wo es gebrannt hat</dc:title>
</cp:coreProperties>
</file>