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26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elche Farbe hat der Himmel, wenn schönes Wetter is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Gel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Bla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rü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Gra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elches Tier findet man nicht auf dem Bauernhof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Hu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u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Pum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Pfer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In welcher Stadt gibt es einen schiefen Turm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Brüss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Ro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Pis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Amsterda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elches Pokemon frisst die Träume seiner Gegn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chlafo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Traumat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Elekte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Relax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5</w:t>
        <w:tab/>
        <w:t>Ein Mischwesen aus Frau und Fisch nennt man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Lur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Salamand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Nix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Aa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Der Mond dreht sich um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den Satur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den Mar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die Venus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…die Er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4:07:00Z</dcterms:created>
  <dc:creator>Barbara</dc:creator>
  <dc:description/>
  <dc:language>en-US</dc:language>
  <cp:lastModifiedBy>Barbara</cp:lastModifiedBy>
  <dcterms:modified xsi:type="dcterms:W3CDTF">2003-05-08T04:48:00Z</dcterms:modified>
  <cp:revision>3</cp:revision>
  <dc:subject/>
  <dc:title>W </dc:title>
</cp:coreProperties>
</file>