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Spiel 8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Mit einem Taschentuch soll man sich die Nase …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>...kraul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...schrubb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C</w:t>
        <w:tab/>
        <w:t>...putz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...massier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2</w:t>
        <w:tab/>
        <w:t>Wie schreit der Hahn?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>Kikeriki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Miau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C</w:t>
        <w:tab/>
        <w:t>Muh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Wauw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3</w:t>
        <w:tab/>
        <w:t>Welche Farbe hat Rotkäppchens Kopfbedeckung?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>Grü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Blau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C</w:t>
        <w:tab/>
        <w:t>Gelb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Ro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4</w:t>
        <w:tab/>
        <w:t>Wie heißt das erste Harry-Potter-Bu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arry Potter und der Stein der Weich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Harry Potter und der Stein der Weis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C</w:t>
        <w:tab/>
        <w:t>Harry Potter und der Stein der Leis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Harry Potter und der Stein der Klei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5</w:t>
        <w:tab/>
        <w:t>Wo wohnen Vögel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m Bau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</w:t>
        <w:tab/>
        <w:t>Im Korb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</w:t>
        <w:tab/>
        <w:t>Im Nest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8"/>
          <w:szCs w:val="28"/>
        </w:rPr>
        <w:t>D</w:t>
        <w:tab/>
        <w:t>Im Net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r isst mit Stäbchen statt mit Messer und Gabel?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</w:t>
        <w:tab/>
        <w:t>Schweizer</w:t>
      </w:r>
    </w:p>
    <w:p>
      <w:pPr>
        <w:pStyle w:val="Normal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</w:t>
        <w:tab/>
        <w:t>Italiener</w:t>
      </w:r>
    </w:p>
    <w:p>
      <w:pPr>
        <w:pStyle w:val="Normal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</w:t>
        <w:tab/>
        <w:t>Schweden</w:t>
      </w:r>
    </w:p>
    <w:p>
      <w:pPr>
        <w:pStyle w:val="Normal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</w:t>
        <w:tab/>
        <w:t>Chine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0:11:00Z</dcterms:created>
  <dc:creator>Barbara</dc:creator>
  <dc:description/>
  <dc:language>en-US</dc:language>
  <cp:lastModifiedBy>Barbara</cp:lastModifiedBy>
  <dcterms:modified xsi:type="dcterms:W3CDTF">2003-05-04T17:59:00Z</dcterms:modified>
  <cp:revision>7</cp:revision>
  <dc:subject/>
  <dc:title>SPIEL 8</dc:title>
</cp:coreProperties>
</file>