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23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elches Tier hat ein Ringelschwänzch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Es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Ig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chwei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Katz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as stiehlt Räuber Hotzenplotz der Großmutt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Geldbörs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Kontaktlins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Kaffeemühl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Miederhos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as bringt angeblich Glück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Flus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Staub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Krüm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Scherb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 xml:space="preserve">Die No Angels bestehen aus Lucy, Sandy, Vanessa, Jessica </w:t>
        <w:tab/>
        <w:t>und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Wanj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Katj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Sonj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Nadj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as macht ein Regisseur beruflich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Elektrogerät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Film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Kuc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Büch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o geht die Sonne auf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Im Nord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Im Süd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Im Ost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Im West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6:43:00Z</dcterms:created>
  <dc:creator>Barbara</dc:creator>
  <dc:description/>
  <dc:language>en-US</dc:language>
  <cp:lastModifiedBy>Barbara</cp:lastModifiedBy>
  <dcterms:modified xsi:type="dcterms:W3CDTF">2003-05-06T17:07:00Z</dcterms:modified>
  <cp:revision>2</cp:revision>
  <dc:subject/>
  <dc:title>1</dc:title>
</cp:coreProperties>
</file>