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piel 28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Eine Giraffe hat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Ohr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eine lange Leitu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lange Haa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einen langen Hal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 xml:space="preserve">Worin bereitet man ein Spiegelei zu?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 Top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m Backof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 einer Pfan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n einer  Auflauffor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omit zeigen Radfahrer an, wenn sie abbiegen wol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t dem Fu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t der H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ar nic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 dem Kopf</w:t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Flipper ist ei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Schmetter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Och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Delf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Pfe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lcher Nadelbaum wirft im Herbst seine Nadeln ab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ief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 xml:space="preserve">Lärche </w:t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ich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Tan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viel Liter Milch gibt eine Kuh durchschnittlich im Jah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und 100 Li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Nicht mehr als 200 Li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ndestens 1000 Lit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Etwa 5500 Li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18:00Z</dcterms:created>
  <dc:creator>Barbara</dc:creator>
  <dc:description/>
  <dc:language>en-US</dc:language>
  <cp:lastModifiedBy>Barbara</cp:lastModifiedBy>
  <dcterms:modified xsi:type="dcterms:W3CDTF">2003-05-08T05:01:00Z</dcterms:modified>
  <cp:revision>3</cp:revision>
  <dc:subject/>
  <dc:title>SPIEL 28 </dc:title>
</cp:coreProperties>
</file>