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4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Teebeutel enthalten getrocknete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Petersil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Kaffeeboh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Haferfloc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Teeblät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ie schreit die Ku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u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ä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Wauw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s sind Fruchtzwer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Joghurts für Kin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ärchenfigur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espens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Krankheitserreg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nennt man zusammen</w:t>
        <w:softHyphen/>
        <w:t>gebundene Haa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inguinschwan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chweineschwan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ferdeschwan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Bärenschwan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r arbeitet unter Wass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Lehr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Tauch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Jäg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Verkehrspolizi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Von wo aus regierte der Bundeskanzler früh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üsseldor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Unn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on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Ki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8:00Z</dcterms:created>
  <dc:creator>Barbara</dc:creator>
  <dc:description/>
  <dc:language>en-US</dc:language>
  <cp:lastModifiedBy>Barbara</cp:lastModifiedBy>
  <dcterms:modified xsi:type="dcterms:W3CDTF">2003-05-11T13:38:00Z</dcterms:modified>
  <cp:revision>3</cp:revision>
  <dc:subject/>
  <dc:title/>
</cp:coreProperties>
</file>