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9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ie heißt der Leiter einer Schul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Offizi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Inspekto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Kommissa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Rekto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as ist „quadratisch, praktisch, gut“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Milk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Alpi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Ritter Sport</w:t>
      </w:r>
    </w:p>
    <w:p>
      <w:pPr>
        <w:pStyle w:val="Normal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</w:t>
        <w:tab/>
        <w:t>Sarott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as ist Pumpernickel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Baguett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Schwarzbro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Graubro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Rosinenschneck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Eine berühmte Räubertochter heißt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Katj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Viola</w:t>
      </w:r>
    </w:p>
    <w:p>
      <w:pPr>
        <w:pStyle w:val="Normal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</w:t>
        <w:tab/>
        <w:t>…Ronja</w:t>
      </w:r>
    </w:p>
    <w:p>
      <w:pPr>
        <w:pStyle w:val="Normal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</w:t>
        <w:tab/>
        <w:t>…Carol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as kann man jemandem angeblich ins Ohr setz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Eine Lau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Einen Flo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Eine Spinn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 xml:space="preserve">Eine Maus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as atmen Lebewesen ei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Impfstof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Sauerstof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üßstoff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Kleiderst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6:43:00Z</dcterms:created>
  <dc:creator>Barbara</dc:creator>
  <dc:description/>
  <dc:language>en-US</dc:language>
  <cp:lastModifiedBy>Barbara</cp:lastModifiedBy>
  <dcterms:modified xsi:type="dcterms:W3CDTF">2003-05-04T16:50:00Z</dcterms:modified>
  <cp:revision>2</cp:revision>
  <dc:subject/>
  <dc:title>Spiel 9</dc:title>
</cp:coreProperties>
</file>