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macht im Hafen fes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chnellzü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utobus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chiff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ahrrä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ie viele Fliegen erlegt das tapfere Schneiderlein auf ei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Strei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Zwe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ieb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Ze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ein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ie heißen Keks-Buchstaben zum Ess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eutschen Krapf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ranzösische Bröt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ulgarisches Knabberzeu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Russischbr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o trägt man Termine ei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n den Kalend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 den Impfpas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s Poesiealbu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Ins Malbu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o steht der Eiffeltur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In Pari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In Dres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In Venedi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In Mosk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r Bauer arbeitet in der Landwirtschaf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einbau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Orgelbau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eckenbau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Vogelbau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8:36:00Z</dcterms:created>
  <dc:creator>Barbara</dc:creator>
  <dc:description/>
  <dc:language>en-US</dc:language>
  <cp:lastModifiedBy>Barbara</cp:lastModifiedBy>
  <dcterms:modified xsi:type="dcterms:W3CDTF">2003-05-04T19:51:00Z</dcterms:modified>
  <cp:revision>3</cp:revision>
  <dc:subject/>
  <dc:title/>
</cp:coreProperties>
</file>