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18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elches Schiff fährt nicht übers Wass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Tankschif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Passagierschif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Raumschif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Frachtschif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ie wird „Schneeflöckchen“ in einem Lied genann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Weißröck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Weißhös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Weißsöck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Weißpullöver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elcher Hund ist am größt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Bernhardin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Pud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chäferhu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Cocker-Spani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ie heißen die drei Fragezeich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Peter, Paul und Mar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Justus, Peter und Bob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Tick, Trick und Trac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Tarzan, Gaby und Klöß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as darf auf keinen Fall in den Sala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Fliegenpil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Toma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Gurk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Zwieb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 xml:space="preserve">Welches Tier lebt drei Jahre in der Erde und einen Monat in der </w:t>
        <w:tab/>
        <w:t>Luf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Flederma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Maikäf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pinne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B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9:24:00Z</dcterms:created>
  <dc:creator>Barbara</dc:creator>
  <dc:description/>
  <dc:language>en-US</dc:language>
  <cp:lastModifiedBy>Barbara</cp:lastModifiedBy>
  <dcterms:modified xsi:type="dcterms:W3CDTF">2003-05-05T19:43:00Z</dcterms:modified>
  <cp:revision>5</cp:revision>
  <dc:subject/>
  <dc:title>-------</dc:title>
</cp:coreProperties>
</file>