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19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as trägt ein König auf dem Kopf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 xml:space="preserve">Eine Baseball-Cap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 xml:space="preserve">Eine Feder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Eine Kro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Einen Tirolerhu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as gibt es nicht am Fahrra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Pedal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ling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et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Gaspeda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as braucht man zum Näh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Papier und Stif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Nagel und Zan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Nadel und Fad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Hammer und Ambos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as fliegt immer wieder zu einem selbst zurück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al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Bumera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tei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chwalb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o kann man seinen Puls fühl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Am großen Ze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n der Na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Am Handgelen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Am Kni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ie heißen Haarstreifen neben den Ohr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chnitzelet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rikalet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Putenschnitzeletten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Kotelet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9:26:00Z</dcterms:created>
  <dc:creator>Barbara</dc:creator>
  <dc:description/>
  <dc:language>en-US</dc:language>
  <cp:lastModifiedBy>Barbara</cp:lastModifiedBy>
  <dcterms:modified xsi:type="dcterms:W3CDTF">2003-05-05T19:49:00Z</dcterms:modified>
  <cp:revision>3</cp:revision>
  <dc:subject/>
  <dc:title>Was trägt ein König auf dem Kopf</dc:title>
</cp:coreProperties>
</file>