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13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ie viele Tage hat eine Woch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Sieb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Ach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Neu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Zeh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Eigelb nennt man auch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Ot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Rock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Dotter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…Zock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Küken sind die Kinder von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Schwein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Fis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Hund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Hühner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er kommt aus dem Ei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Urm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Lis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Karl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Mäusch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omit stopft man eine Pfeif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Mit Luf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Mit Knetgumm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Mit Taba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Mit Zeme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elches Land hat den Umriss eines Stiefel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Holla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Frankrei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Deutschland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Itali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8:35:00Z</dcterms:created>
  <dc:creator>Barbara</dc:creator>
  <dc:description/>
  <dc:language>en-US</dc:language>
  <cp:lastModifiedBy>Barbara</cp:lastModifiedBy>
  <dcterms:modified xsi:type="dcterms:W3CDTF">2003-05-04T19:45:00Z</dcterms:modified>
  <cp:revision>3</cp:revision>
  <dc:subject/>
  <dc:title/>
</cp:coreProperties>
</file>