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er Gelb mit Rot mischt erhält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Ora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Schwar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Lil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…Bla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ist „Miracoli“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Fischsup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ustenbonbon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Brez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 xml:space="preserve">Spaghetti-Gerich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Sindbad war ein berühmter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…Maur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…LKW-Fahr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…Seefahr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Lehr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as wird bei einer Maniküre behandel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aa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Hän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Lipp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Füß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Zu welchem Fest veranstaltet man ein Feuerwer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eihnach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fings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Silve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Oster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elcher giftige Stoff steckt in manchem Fieberthermome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  <w:lang w:val="it-IT"/>
        </w:rPr>
        <w:t>A</w:t>
        <w:tab/>
        <w:t>Benzin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ab/>
        <w:t>B</w:t>
        <w:tab/>
        <w:t>Salzsäure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ab/>
        <w:t>C</w:t>
        <w:tab/>
        <w:t>Quecksilber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it-IT"/>
        </w:rPr>
        <w:tab/>
        <w:t>D</w:t>
        <w:tab/>
        <w:t>Ar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32:00Z</dcterms:created>
  <dc:creator>Barbara</dc:creator>
  <dc:description/>
  <dc:language>en-US</dc:language>
  <cp:lastModifiedBy>Barbara</cp:lastModifiedBy>
  <dcterms:modified xsi:type="dcterms:W3CDTF">2003-05-04T18:51:00Z</dcterms:modified>
  <cp:revision>4</cp:revision>
  <dc:subject/>
  <dc:title>Wer Gelb mit Rot mischt erhält </dc:title>
</cp:coreProperties>
</file>