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iel 29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</w:t>
        <w:tab/>
        <w:t>Worauf können Hexen angeblich reite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Auf Dinosaurier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Auf Bes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Auf Spinn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Auf Zahnbürst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2</w:t>
        <w:tab/>
        <w:t>Mit welchem Hilfsmittel bedient man einen Computer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Ratt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Tig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Lau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Mau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</w:t>
        <w:tab/>
        <w:t>Langsames Tempo nennt man auch …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…Waschbärentempo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…Tigertempo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…Termitentempo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…Schneckentempo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4</w:t>
        <w:tab/>
        <w:t>„Abwarten und …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…Cola kippen"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…Wasser nippen"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…Tee trinken"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…Milch schlürfen"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5</w:t>
        <w:tab/>
        <w:t>Auf welche Schule geht Harry Potter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Volksschule der Magi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Hogwart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Abra-Kadabra-Gymnasium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Geheimbund-Realschul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6</w:t>
        <w:tab/>
        <w:t>Wie heißt ein Ritterlehrling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Azubi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Bursch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Geselle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D</w:t>
        <w:tab/>
        <w:t>Knap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  <w:style w:type="paragraph" w:styleId="OmniPage1">
    <w:name w:val="OmniPage #1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4:21:00Z</dcterms:created>
  <dc:creator>Barbara</dc:creator>
  <dc:description/>
  <dc:language>en-US</dc:language>
  <cp:lastModifiedBy>Barbara</cp:lastModifiedBy>
  <dcterms:modified xsi:type="dcterms:W3CDTF">2003-05-08T05:06:00Z</dcterms:modified>
  <cp:revision>3</cp:revision>
  <dc:subject/>
  <dc:title>Worauf können Hexen angeblich reiten</dc:title>
</cp:coreProperties>
</file>