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7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ovon ist eine Insel umgeb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Von Ber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Von Wies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Von Wass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Von Wal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s Tier kann stec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u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ie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n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r läuft am schnellst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nec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Windh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u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ro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s Wappentier hat in Hogwarts das Haus Gryffindo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ä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Löw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i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Wol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as sind Schillerlock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aa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Ob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trei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is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omit werden Weinflaschen geöffne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t einem Schweißbrenn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t einem Hamm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t einem Korkenzieh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t einem Schraubenzie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22:00Z</dcterms:created>
  <dc:creator>Barbara</dc:creator>
  <dc:description/>
  <dc:language>en-US</dc:language>
  <cp:lastModifiedBy>Barbara</cp:lastModifiedBy>
  <dcterms:modified xsi:type="dcterms:W3CDTF">2003-05-05T19:36:00Z</dcterms:modified>
  <cp:revision>3</cp:revision>
  <dc:subject/>
  <dc:title/>
</cp:coreProperties>
</file>