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32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as soll man bei Husten vor den Mund halt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Den Fuß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Eine Rolle Klopapi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Die Ha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Ein Pflas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elches Tier findet man nicht bei uns im Wal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Fuch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Hirs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 xml:space="preserve">Dachs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Hyä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Eine Wasserlache ist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lautes La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eine Pfütz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leises Kicher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ein lustiger Se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Christoph Kolumbus entdeckte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die Dampfmaschi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Amerik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den Wackelzah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die Taschenuh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5</w:t>
        <w:tab/>
        <w:t>In welcher Stadt gab es laut einer Sage einen Rattenfäng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Köl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ün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Hamel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Xan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elcher Vogel kann rückwärts flieg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Papage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olibr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tar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Uh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3:05:00Z</dcterms:created>
  <dc:creator>Barbara</dc:creator>
  <dc:description/>
  <dc:language>en-US</dc:language>
  <cp:lastModifiedBy>Barbara</cp:lastModifiedBy>
  <dcterms:modified xsi:type="dcterms:W3CDTF">2003-05-10T13:22:00Z</dcterms:modified>
  <cp:revision>3</cp:revision>
  <dc:subject/>
  <dc:title>leT </dc:title>
</cp:coreProperties>
</file>