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4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nn jemand sich verabschiedet, sagt man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herzlichen Glückwun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auf Wiederse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gute Besseru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guten Ta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lches Tier trägt sein Baby in einem Beutel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ängur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Pan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W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öw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3</w:t>
        <w:tab/>
        <w:t>Wie nennt man ein drahtloses Telefo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and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init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Fax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M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lche Haarfarbe haben alte Mensc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Gel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Grü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chwar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r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as verliert jemand, der nicht mehr weiter weiß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en roten Fa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as blaue Sei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en gelben Stric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Das grüne B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Aus wie vielen Ziffern bestehen die deutschen Postleitzahl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us 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us 5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us 6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Aus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02:00Z</dcterms:created>
  <dc:creator>Barbara</dc:creator>
  <dc:description/>
  <dc:language>en-US</dc:language>
  <cp:lastModifiedBy>Barbara</cp:lastModifiedBy>
  <dcterms:modified xsi:type="dcterms:W3CDTF">2003-05-11T13:53:00Z</dcterms:modified>
  <cp:revision>4</cp:revision>
  <dc:subject/>
  <dc:title/>
</cp:coreProperties>
</file>