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31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elches Tier miau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Eine Katz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Eine Schlan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Ein Regenwur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Ein Adl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ie viele Hälften hat ein Ganz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Zwe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Dre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Vi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Fün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omit spielt man Mikado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it Pfeil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softHyphen/>
        <w:t>Mit Würfel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Mit Bäll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it Stäb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elche Flasche wird mit einem Korken verschloss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ilchflasch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Wasserflasch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aftflasch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ektflasch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orauf schwebt man, wenn man glücklich is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Auf gelben Wolk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uf schwarzen Wolk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Auf rosaroten Wolk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Auf grünen Wolk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 xml:space="preserve">Welches ist ein Käse, den man über Spaghetti Bolognese </w:t>
        <w:tab/>
        <w:t>reibt?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sz w:val="28"/>
          <w:szCs w:val="28"/>
          <w:lang w:val="it-IT"/>
        </w:rPr>
        <w:t>A</w:t>
        <w:tab/>
        <w:t>Chili con carne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ab/>
        <w:t>B</w:t>
        <w:tab/>
        <w:t>Parmesa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lang w:val="it-IT"/>
        </w:rPr>
        <w:tab/>
        <w:t>C</w:t>
        <w:tab/>
      </w:r>
      <w:r>
        <w:rPr>
          <w:rFonts w:cs="Verdana" w:ascii="Verdana" w:hAnsi="Verdana"/>
          <w:sz w:val="28"/>
          <w:szCs w:val="28"/>
        </w:rPr>
        <w:t>Schaschlik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Risot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3:03:00Z</dcterms:created>
  <dc:creator>Barbara</dc:creator>
  <dc:description/>
  <dc:language>en-US</dc:language>
  <cp:lastModifiedBy>Barbara</cp:lastModifiedBy>
  <dcterms:modified xsi:type="dcterms:W3CDTF">2003-05-10T13:17:00Z</dcterms:modified>
  <cp:revision>2</cp:revision>
  <dc:subject/>
  <dc:title>, </dc:title>
</cp:coreProperties>
</file>