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20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Welches ist keine Jahreszei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Frühlin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Sommerferi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Herbs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Wint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</w:t>
        <w:tab/>
        <w:t>Was bemalt man im Karneval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Äpfe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Küh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Gesicht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Feuermeld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 xml:space="preserve">Was stecken sich die Brautleute bei der Hochzeit an die </w:t>
        <w:tab/>
        <w:t>Finger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Fingerhüt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Tatoo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Handschuh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Ring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>Aus welcher Stadt kommt leckeres Marzipa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Lübec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Hannov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Münch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Köl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Wie nennt man den Besitzer eines Schiffe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Quatsch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Erzähl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Sprech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Reed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Wer lebt in Iglu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Norweg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Rumän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Lapp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Eskim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9:28:00Z</dcterms:created>
  <dc:creator>Barbara</dc:creator>
  <dc:description/>
  <dc:language>en-US</dc:language>
  <cp:lastModifiedBy>Barbara</cp:lastModifiedBy>
  <dcterms:modified xsi:type="dcterms:W3CDTF">2003-05-05T19:54:00Z</dcterms:modified>
  <cp:revision>4</cp:revision>
  <dc:subject/>
  <dc:title/>
</cp:coreProperties>
</file>