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6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ie nennt man umgeknickte Buchecken?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</w:t>
        <w:tab/>
        <w:t>Eselsohren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</w:t>
        <w:tab/>
        <w:t>Gänseohren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Katzenohren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</w:t>
        <w:tab/>
        <w:t>Hundeohr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“Backe, backe Kuchen, der Bäcker hat ..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…gebissen”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…gelacht”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…gerufen”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…gesungen”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icher Sportler läuft auf Kuf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littschuhläuf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ußballer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Reiter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</w:t>
        <w:tab/>
        <w:t>Golf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as kündigen Donner und Blitz 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ine Dürre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</w:t>
        <w:tab/>
        <w:t>Ein Gewitter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</w:t>
        <w:tab/>
        <w:t>Ein Erdbeben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</w:t>
        <w:tab/>
        <w:t>Einen Vulkanausbruch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Ein anderes Wort für Ziegenpeter lautet …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…Momps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…Mumps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…Mams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8"/>
          <w:szCs w:val="28"/>
        </w:rPr>
        <w:t>D</w:t>
        <w:tab/>
        <w:t>…Mop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s sind die längsten dieser Nudel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aviol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 xml:space="preserve">Spaghetti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Cannelon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akkaro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8:39:00Z</dcterms:created>
  <dc:creator>Administrator</dc:creator>
  <dc:description/>
  <dc:language>en-US</dc:language>
  <cp:lastModifiedBy>Barbara</cp:lastModifiedBy>
  <dcterms:modified xsi:type="dcterms:W3CDTF">2003-05-04T18:01:00Z</dcterms:modified>
  <cp:revision>6</cp:revision>
  <dc:subject/>
  <dc:title>Wie nennt man umgeknickte Buchecken</dc:title>
</cp:coreProperties>
</file>