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45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1</w:t>
        <w:tab/>
        <w:t>Was ruft man, wenn jemand geniest ha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Gesundheit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uch das noch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uf Wiedersehen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ahlzeit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ie heißt das Kind vom Pfer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Welp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al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Fohl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Kü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ann kann man sich nicht selbst im Spiegel anschau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eim Anzie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eim Schmin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eim Schlaf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Beim Kämm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Hanni und Nanni sind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Cousi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Freundin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Zwillin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Mutter und Toch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elche Tiere atmen durch Kiem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is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ög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atz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Insek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as kann man in einer Muschel find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affeeboh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iama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avia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Per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04:00Z</dcterms:created>
  <dc:creator>Barbara</dc:creator>
  <dc:description/>
  <dc:language>en-US</dc:language>
  <cp:lastModifiedBy>Barbara</cp:lastModifiedBy>
  <dcterms:modified xsi:type="dcterms:W3CDTF">2003-05-12T15:41:00Z</dcterms:modified>
  <cp:revision>4</cp:revision>
  <dc:subject/>
  <dc:title>1</dc:title>
</cp:coreProperties>
</file>