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el 39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</w:t>
        <w:tab/>
        <w:t>Was macht man mit Geburtstagskerz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Ausblas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An die Wand häng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Versteck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Ess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</w:t>
        <w:tab/>
        <w:t>„Ein Männlein steht im Walde ganz still und 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…dumm“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…leis“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…blöd“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…stumm“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</w:t>
        <w:tab/>
        <w:t>Welcher "Vogel" ist meistens traurig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Spatz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Adl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Gei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Pechvoge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</w:t>
        <w:tab/>
        <w:t>Wie viele Neffen hat Donald Duck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Drei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Vi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Fünf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Sech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</w:t>
        <w:tab/>
        <w:t>Was tut nicht weh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Bauchschmerz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Die Schluckimpfun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Sich den Kopf stoß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Ein Wespenstic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</w:t>
        <w:tab/>
        <w:t>In welchem Land spricht man Lateinisch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In Lateini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In China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In Ägypten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D</w:t>
        <w:tab/>
        <w:t>In kein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2:54:00Z</dcterms:created>
  <dc:creator>Barbara</dc:creator>
  <dc:description/>
  <dc:language>en-US</dc:language>
  <cp:lastModifiedBy>Barbara</cp:lastModifiedBy>
  <dcterms:modified xsi:type="dcterms:W3CDTF">2003-05-11T13:28:00Z</dcterms:modified>
  <cp:revision>3</cp:revision>
  <dc:subject/>
  <dc:title/>
</cp:coreProperties>
</file>