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Lösungen: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1</w:t>
        <w:tab/>
        <w:t>1B 2C 3D 4D 5C 6C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2</w:t>
        <w:tab/>
        <w:t>1C 2A 3A 4D 5A 6D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3</w:t>
        <w:tab/>
        <w:t>1A 2B 3A 4D 5D 6B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4</w:t>
        <w:tab/>
        <w:t>1D 2B 3C 4B 5C 6D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5</w:t>
        <w:tab/>
        <w:t>1B 2A 3B 4C 5B 6B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US"/>
        </w:rPr>
        <w:t>Spiel 6</w:t>
        <w:tab/>
        <w:t>1A 2C 3A 4B 5B 6B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7</w:t>
        <w:tab/>
        <w:t>1D 2B 3C 4D 5B 6D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8</w:t>
        <w:tab/>
        <w:t>1C 2A 3D 4B 5C 6D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9</w:t>
        <w:tab/>
        <w:t>1D 2C 3B 4C 5B 6B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10</w:t>
        <w:tab/>
        <w:t>1B 2D 3C 4B 5D 6D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11</w:t>
        <w:tab/>
        <w:t>1C 2A 3B 4D 5C 6B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12</w:t>
        <w:tab/>
        <w:t>1A 2D 3C 4B 5C 6C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13</w:t>
        <w:tab/>
        <w:t>1A 2C 3D 4A 5C 6D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14</w:t>
        <w:tab/>
        <w:t>1C 2B 3D 4A 5A 6A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15</w:t>
        <w:tab/>
        <w:t>1C 2A 3B 4B 5C 6B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US"/>
        </w:rPr>
        <w:t>Spiel 16</w:t>
        <w:tab/>
        <w:t>1A 2A 3D 4C 5C 6B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</w:t>
        <w:tab/>
        <w:t xml:space="preserve"> 17</w:t>
        <w:tab/>
        <w:t>1C 2C 3B 4B 5D 6C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18</w:t>
        <w:tab/>
        <w:t>1C 2A 3A 4B 5A 6B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US"/>
        </w:rPr>
        <w:t>Spiel 19</w:t>
        <w:tab/>
        <w:t>1C 2D 3C 4B 5C 6D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20</w:t>
        <w:tab/>
        <w:t>1B 2C 3D 4A 5D 6D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21</w:t>
        <w:tab/>
        <w:t>1D 2B 3A 4D 5C 6B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22</w:t>
        <w:tab/>
        <w:t>1B 2C 3A 4A 5C 6D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US"/>
        </w:rPr>
        <w:t>Spiel 23</w:t>
        <w:tab/>
        <w:t>1C 2C 3D 4D 5B 6C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24</w:t>
        <w:tab/>
        <w:t>1D 2A 3C 4C 5C 6B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25</w:t>
        <w:tab/>
        <w:t>1A 2C 3C 4C 5A 6A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26</w:t>
        <w:tab/>
        <w:t>1B 2C 3C 4B 5C 6D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27</w:t>
        <w:tab/>
        <w:t>1C 2B 3A 4D 5C 6D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28</w:t>
        <w:tab/>
        <w:t>1D 2C 3B 4C 5B 6D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29</w:t>
        <w:tab/>
        <w:t>1B 2D 3D 4C 5B 6D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30</w:t>
        <w:tab/>
        <w:t>1A 2A 3A 4C 5D 6C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31</w:t>
        <w:tab/>
        <w:t>1A 2A 3D 4D 5C 6B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32</w:t>
        <w:tab/>
        <w:t>1C 2D 3B 4B 5C 6B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33</w:t>
        <w:tab/>
        <w:t>1C 2C 3B 4A 5B 6A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34</w:t>
        <w:tab/>
        <w:t>1D 2C 3B 4B 5A 6A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35</w:t>
        <w:tab/>
        <w:t>1B 2B 3C 4A 5C 6C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36</w:t>
        <w:tab/>
        <w:t>1D 2D 3C 4D 5B 6A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37</w:t>
        <w:tab/>
        <w:t>1D 2D 3C 4D 5C 6A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38</w:t>
        <w:tab/>
        <w:t>1D 2C 3B 4C 5C 6A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39</w:t>
        <w:tab/>
        <w:t>1A 2D 3D 4A 5B 6D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40</w:t>
        <w:tab/>
        <w:t>1D 2C 3D 4D 5A 6B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Spiel 41</w:t>
        <w:tab/>
        <w:t>1D 2A 3A 4C 5B 6C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US"/>
        </w:rPr>
        <w:t>Spiel 42</w:t>
        <w:tab/>
        <w:t>1D 2D 3C 4A 5B 6A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US"/>
        </w:rPr>
        <w:t>Spiel 43</w:t>
        <w:tab/>
        <w:t>1D 2A 3A 4D 5D 6C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US"/>
        </w:rPr>
        <w:t>Spiel 44</w:t>
        <w:tab/>
        <w:t>1B 2A 3A 4D 5A 6B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US"/>
        </w:rPr>
        <w:t>Spiel 45</w:t>
        <w:tab/>
        <w:t>1A 2C 3C 4C 5A 6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80"/>
    </w:pPr>
    <w:rPr>
      <w:rFonts w:ascii="Arial Narrow" w:hAnsi="Arial Narrow" w:cs="Arial Narro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3:07:00Z</dcterms:created>
  <dc:creator>Barbara</dc:creator>
  <dc:description/>
  <dc:language>en-US</dc:language>
  <cp:lastModifiedBy>Barbara</cp:lastModifiedBy>
  <dcterms:modified xsi:type="dcterms:W3CDTF">2003-05-12T15:52:00Z</dcterms:modified>
  <cp:revision>5</cp:revision>
  <dc:subject/>
  <dc:title>Spiel 1 1 B 2C 3D 4D 5C 6C Spiel 2 1 C 2A 3A 4D 5A 6D Spiel 3 1 A 2B 3A 4D 5D 6B Spiel 4 1 D 2B 3C 4B 5C 6D Spiel 5 1 B 2A 3B </dc:title>
</cp:coreProperties>
</file>