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nn es brennt, ruft man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die Wasserwerk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die Streichholzfabri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 xml:space="preserve">…Oma und Opa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die Feuerweh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ist nicht in Schokolad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feff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aka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il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Zuck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lche Farben hat eine Ampel für Autofahr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osa, Orange, Bl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lau, Schwarz, Pin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Rot, Gelb, Grü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Lila, Gelb, Grü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4</w:t>
        <w:tab/>
        <w:t>Wie heißt der Gefährte von Robinson Cruso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ontag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Diensta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Freita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onnta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ie heißt die Masse, aus der man Kuchen bäck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oß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Tei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upp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Der Sohn von Onkel und Tante ist dein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Op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Cous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Brud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…Nef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45:00Z</dcterms:created>
  <dc:creator>Barbara</dc:creator>
  <dc:description/>
  <dc:language>en-US</dc:language>
  <cp:lastModifiedBy>Barbara</cp:lastModifiedBy>
  <dcterms:modified xsi:type="dcterms:W3CDTF">2003-05-06T17:13:00Z</dcterms:modified>
  <cp:revision>2</cp:revision>
  <dc:subject/>
  <dc:title>Wenn es brennt, ruft man </dc:title>
</cp:coreProperties>
</file>