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iel 21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</w:t>
        <w:tab/>
        <w:t>Was bekommt man, wenn man frier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Schweinehau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Entenhau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Lederhau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Gänsehau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</w:t>
        <w:tab/>
        <w:t>Strom kommt aus der…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…Spardos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…Steckdos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…Konservendos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…Butterdos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3</w:t>
        <w:tab/>
        <w:t>Die Frau von Micky Maus heißt…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…Minni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…Moni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…Maxi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…Mammi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</w:t>
        <w:tab/>
        <w:t>Was macht ein Frisör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Er bäckt Bro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Er baut Häus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Er verpackt Wurs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Er schneidet die Haar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</w:t>
        <w:tab/>
        <w:t>Wohin soll man die Flinte nicht werf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Ins Gebüsc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Ins Gra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Ins Kor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Ins Fel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6</w:t>
        <w:tab/>
        <w:t xml:space="preserve">Wenn leere Verpackungen wieder verwendet werden, nennt </w:t>
        <w:tab/>
        <w:t>man das…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Revolving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Recycling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Reporting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D</w:t>
        <w:tab/>
        <w:t>Remak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6:37:00Z</dcterms:created>
  <dc:creator>Barbara</dc:creator>
  <dc:description/>
  <dc:language>en-US</dc:language>
  <cp:lastModifiedBy>Barbara</cp:lastModifiedBy>
  <dcterms:modified xsi:type="dcterms:W3CDTF">2003-05-06T16:56:00Z</dcterms:modified>
  <cp:revision>3</cp:revision>
  <dc:subject/>
  <dc:title>1</dc:title>
</cp:coreProperties>
</file>