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7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Um ein Bild aufzuhängen, braucht ma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Dick und Doo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Ernie und Be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Hammer und Nag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Wurst und Schin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„Müde bin ich, geh zur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Waschanlage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Ruh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Oma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Kirche"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Bei welcher Sportart werden Tore geschoss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ußba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Rin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wimm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ol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heißt Harry Potters Eul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lvir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Ludwi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rn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edwi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lche Bahn kann nicht fahr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isenba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traßenba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utoba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eilba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Von welchem Tier wurde Jona laut Bibel verschluck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Von einer En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on einem Pelik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Von einem Hai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Von einem W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4:15:00Z</dcterms:created>
  <dc:creator>Barbara</dc:creator>
  <dc:description/>
  <dc:language>en-US</dc:language>
  <cp:lastModifiedBy>Barbara</cp:lastModifiedBy>
  <dcterms:modified xsi:type="dcterms:W3CDTF">2003-05-08T04:54:00Z</dcterms:modified>
  <cp:revision>4</cp:revision>
  <dc:subject/>
  <dc:title>•</dc:title>
</cp:coreProperties>
</file>