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30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omit sticht der Arzt in den Arm?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A</w:t>
        <w:tab/>
        <w:t>Spritz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Skalpel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Holzstäbchen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Stethosko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2</w:t>
        <w:tab/>
        <w:t>Wonach schmeckt das Wasser der Nordse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Nach Salz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Nach Zucker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C</w:t>
        <w:tab/>
        <w:t>Nach Fisch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Nach Vanill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Der beste Freund des Pumuckl heißt …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A</w:t>
        <w:tab/>
        <w:t>…Meister Eder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B</w:t>
        <w:tab/>
        <w:t>…Meister Blöd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Meister Knöd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Meister Schröd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ie heißt der Scheinriese bei „Jim Knopf“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Tut-Tu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Bimb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Tutu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Did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ie heißt die Sprache der alten Röm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Römis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Persis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Griechis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Latei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o geht die Sonne unt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Im Nord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Im Süd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Im Westen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Im Ost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4:24:00Z</dcterms:created>
  <dc:creator>Barbara</dc:creator>
  <dc:description/>
  <dc:language>en-US</dc:language>
  <cp:lastModifiedBy>Barbara</cp:lastModifiedBy>
  <dcterms:modified xsi:type="dcterms:W3CDTF">2003-05-08T05:13:00Z</dcterms:modified>
  <cp:revision>4</cp:revision>
  <dc:subject/>
  <dc:title>Womit sticht der Arzt in den Arm</dc:title>
</cp:coreProperties>
</file>