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7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sagt man, wenn jemand Geburtstag ha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ute Besserung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röhliche Weihnachten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öne Ferien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erzlichen Glückwunsch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köpft man vor dem Ess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röt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Joghu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alam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rühstücks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lche Farben hat ein Dalmatin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ot-Bl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Lila-Oran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warz-Weiß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rün-Gel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as gibt es angeblich, wenn man den Teller nicht leer iss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rdbeb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ulkanausbru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Hitzewel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chlechtes Wet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ie nennt man einen Vogelkäfi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Landwi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nec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au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arm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 Stadt hat statt Straßen Kanäl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Venedi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  <w:lang w:val="en-GB"/>
        </w:rPr>
        <w:t>B</w:t>
        <w:tab/>
        <w:t>Mexico City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ab/>
        <w:t>C</w:t>
        <w:tab/>
        <w:t>Tokio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GB"/>
        </w:rPr>
        <w:tab/>
        <w:t>D</w:t>
        <w:tab/>
        <w:t>New Y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1:00Z</dcterms:created>
  <dc:creator>Barbara</dc:creator>
  <dc:description/>
  <dc:language>en-US</dc:language>
  <cp:lastModifiedBy>Barbara</cp:lastModifiedBy>
  <dcterms:modified xsi:type="dcterms:W3CDTF">2003-05-11T13:19:00Z</dcterms:modified>
  <cp:revision>4</cp:revision>
  <dc:subject/>
  <dc:title>/ ~</dc:title>
</cp:coreProperties>
</file>