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4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r bringt die Brief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er Bürgermei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ie Feuerweh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ie Poliz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ie Po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2</w:t>
        <w:tab/>
        <w:t>Welcher Kapitän ist für seine Lügengeschichten bekan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äpt`n Lilape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äpt´n  Grünba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äpt´n Rosaha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äpt´n Blaubä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3</w:t>
        <w:tab/>
        <w:t>Frischlinge sind die Kinder vo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Hühn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Re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Wildschwei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Kü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4</w:t>
        <w:tab/>
        <w:t>Aus dem hässlichen Entlein wurde ein schöner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Schw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t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Elefa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Robo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n kann man angeblich mit Knoblauch vertreib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lf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ampi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utzfrau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espen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sagen die Engländer zu Wass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a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qu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Wassy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Wet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9:00Z</dcterms:created>
  <dc:creator>Barbara</dc:creator>
  <dc:description/>
  <dc:language>en-US</dc:language>
  <cp:lastModifiedBy>Barbara</cp:lastModifiedBy>
  <dcterms:modified xsi:type="dcterms:W3CDTF">2003-05-11T13:44:00Z</dcterms:modified>
  <cp:revision>3</cp:revision>
  <dc:subject/>
  <dc:title/>
</cp:coreProperties>
</file>