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piel 16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>1</w:t>
        <w:tab/>
        <w:t>Welche Hand reicht man bei der Begrüßung?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ab/>
        <w:t>A</w:t>
        <w:tab/>
        <w:t xml:space="preserve">Die rechte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Die link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Beid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Gar kein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2</w:t>
        <w:tab/>
        <w:t>Einen tropfenden Wasserhahn repariert der …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…Klempn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…Schmied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…Tischl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…Mal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3</w:t>
        <w:tab/>
        <w:t>Wenn beide Mannschaften gleich viele Tore haben, steht es …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…4 : 0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…0 : 5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…2 : 1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…Unentschied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4</w:t>
        <w:tab/>
        <w:t>Wie heißt Frodos Heimatdorf im „Herr der Ringe“?</w:t>
        <w:br/>
        <w:tab/>
        <w:t>A</w:t>
        <w:tab/>
        <w:t>Augsburg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Sittling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Hobbing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Lori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5</w:t>
        <w:tab/>
        <w:t>Woraus entpuppen sich Schmetterlinge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Aus Spinn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Aus Bien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Aus Raup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Aus Regenwürmer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6</w:t>
        <w:tab/>
        <w:t>Was braucht man, um Solarenergie zu gewinnen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Wind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Sonn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Kohl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Wass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">
    <w:name w:val="OmniPage #2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  <w:style w:type="paragraph" w:styleId="OmniPage1">
    <w:name w:val="OmniPage #1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18:06:00Z</dcterms:created>
  <dc:creator>Barbara</dc:creator>
  <dc:description/>
  <dc:language>en-US</dc:language>
  <cp:lastModifiedBy>Barbara</cp:lastModifiedBy>
  <dcterms:modified xsi:type="dcterms:W3CDTF">2003-05-05T18:18:00Z</dcterms:modified>
  <cp:revision>3</cp:revision>
  <dc:subject/>
  <dc:title>Welche Hand reicht man bei der Begrüßung</dc:title>
</cp:coreProperties>
</file>