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Zu welchem Fest isst man Christstol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Zu Ost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Zu Weihnach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Zu Pfings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um Geburtsta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sind Murmel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täb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uge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ür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Qua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Ernie und Bert sind die Stars der Sendung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Muppets-Sh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Tigerentencl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Sesamstraß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it der M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nennt man einen kleinen Jun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reikäseho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ierkäseho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iebenkäseho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ehnkäseho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viele Beine hat eine Flie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Zw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ech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e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r Vogel kann nicht flie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otkehl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ei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ingui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Am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10:00Z</dcterms:created>
  <dc:creator>Barbara</dc:creator>
  <dc:description/>
  <dc:language>en-US</dc:language>
  <cp:lastModifiedBy>Barbara</cp:lastModifiedBy>
  <dcterms:modified xsi:type="dcterms:W3CDTF">2003-05-10T13:36:00Z</dcterms:modified>
  <cp:revision>3</cp:revision>
  <dc:subject/>
  <dc:title>Zu welchem Fest isst man Christstollen</dc:title>
</cp:coreProperties>
</file>