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33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ie lautet ein anderes Wort für Oma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Kleinmut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Minimut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Großmut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Mittelmut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ie nennt man die ersten Zähne eines Mensch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Kakaozähn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Saftzähn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Milchzähn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Sahnezähn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Wo gibt es Gyro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Beim Portugies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Beim Griech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Beim Italien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Beim Chines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Paulchen ist ein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rosaroter Pan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lindgrüner Mäuseri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goldgelber Fasa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dunkelblauer Enteri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 xml:space="preserve">Welche Figur aus „Harry Potter" ist mit einem Zauberverbot </w:t>
        <w:tab/>
        <w:t>bestraf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Manfre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Hagri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Siegfrie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Ulri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12 Schafe, 2 Menschen und 3 Hunde - macht wie viel Bein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64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80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95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1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3:07:00Z</dcterms:created>
  <dc:creator>Barbara</dc:creator>
  <dc:description/>
  <dc:language>en-US</dc:language>
  <cp:lastModifiedBy>Barbara</cp:lastModifiedBy>
  <dcterms:modified xsi:type="dcterms:W3CDTF">2003-05-10T13:27:00Z</dcterms:modified>
  <cp:revision>3</cp:revision>
  <dc:subject/>
  <dc:title/>
</cp:coreProperties>
</file>