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piel 40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1</w:t>
        <w:tab/>
        <w:t>Wie nennt man einen frechen Jungen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Rattenbub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Fliegenbub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Vogelbub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Lausbub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2</w:t>
        <w:tab/>
        <w:t>Wo bringt man das Auto hin, wenn es nicht mehr fährt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In den Baumarkt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Ins Parkhaus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In die Werkstatt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 xml:space="preserve">In die Waschanlage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3</w:t>
        <w:tab/>
        <w:t>Welcher Hund ist gar kein Hund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Jagdhund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Haushund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Bluthund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Seehund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4</w:t>
        <w:tab/>
        <w:t>Wie heißt der Staubsauger der Teletubbies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Summ Summ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Brumm Brumm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Zisch Zisch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Noo Noo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5</w:t>
        <w:tab/>
        <w:t>Was misst ein Thermometer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Die Temperatur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Die Geschwindigkeit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Die Zeit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Den Luftdruck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6</w:t>
        <w:tab/>
        <w:t>Wie heißt die berühmteste Briefmarke der Welt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Die rosa Mauritius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Die blaue Mauritius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Die braune Mauritius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Die lila Mauritiu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2">
    <w:name w:val="OmniPage #2"/>
    <w:basedOn w:val="Normal"/>
    <w:qFormat/>
    <w:pPr>
      <w:autoSpaceDE w:val="false"/>
      <w:spacing w:lineRule="atLeast" w:line="280"/>
    </w:pPr>
    <w:rPr>
      <w:rFonts w:ascii="Arial Narrow" w:hAnsi="Arial Narrow" w:cs="Arial Narrow"/>
      <w:lang w:val="en-US"/>
    </w:rPr>
  </w:style>
  <w:style w:type="paragraph" w:styleId="OmniPage1">
    <w:name w:val="OmniPage #1"/>
    <w:basedOn w:val="Normal"/>
    <w:qFormat/>
    <w:pPr>
      <w:autoSpaceDE w:val="false"/>
      <w:spacing w:lineRule="atLeast" w:line="280"/>
    </w:pPr>
    <w:rPr>
      <w:rFonts w:ascii="Arial Narrow" w:hAnsi="Arial Narrow" w:cs="Arial Narrow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12:56:00Z</dcterms:created>
  <dc:creator>Barbara</dc:creator>
  <dc:description/>
  <dc:language>en-US</dc:language>
  <cp:lastModifiedBy>Barbara</cp:lastModifiedBy>
  <dcterms:modified xsi:type="dcterms:W3CDTF">2003-05-11T13:34:00Z</dcterms:modified>
  <cp:revision>4</cp:revision>
  <dc:subject/>
  <dc:title/>
</cp:coreProperties>
</file>