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25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elches Tier kräht bei Sonnenaufgan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Ha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Papage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Dack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Pu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o verirrten sich Hänsel und Gretel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Im Par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Im Zo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Im Wal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 xml:space="preserve">Im Supermarkt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as hat man, wenn man aufgeregt is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Kerzenfieb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cheinwerferfieb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Lampenfieb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Taschenlampenfieb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elche Haustiere hat Pippi Langstrumpf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Hahn und Ma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Floh und Mei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Äffchen und Pfer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Hund und Katz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elche Äpfel kann man nicht ess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Pferdeäpf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ugustäpf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Liebesäpf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Bratäpf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ie heißt Mineralwasser ohne Kohlensäur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tilles Wass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Leises Wass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Ruhiges Wasser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Lautes Was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6:47:00Z</dcterms:created>
  <dc:creator>Barbara</dc:creator>
  <dc:description/>
  <dc:language>en-US</dc:language>
  <cp:lastModifiedBy>Barbara</cp:lastModifiedBy>
  <dcterms:modified xsi:type="dcterms:W3CDTF">2003-05-10T13:51:00Z</dcterms:modified>
  <cp:revision>3</cp:revision>
  <dc:subject/>
  <dc:title/>
</cp:coreProperties>
</file>