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el 10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  <w:tab/>
        <w:t>Was schmückt man zu Weihnacht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Trauerwei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Tannenbaum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C</w:t>
        <w:tab/>
        <w:t>Grashalme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Eichenbau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</w:t>
        <w:tab/>
        <w:t>Was für ein Tier ist Baghira aus dem “Dschungelbuch”?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A</w:t>
        <w:tab/>
        <w:t>Esel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Spat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Krokod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Pant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>Wie heißt das Oberhaupt eines Indianerstamm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Squaw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B</w:t>
        <w:tab/>
        <w:t>Cowbo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Häuptl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Sher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</w:t>
        <w:tab/>
        <w:t>Womit fangen Spinnen ihre Beut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Mit dem Beut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Mit dem Netz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Mit der Tasch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Mit dem Kor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</w:t>
        <w:tab/>
        <w:t>Welchen Geruch lieben Katz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Den von Schweiß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Den von Kerzenrau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Den von Parfü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</w:t>
        <w:tab/>
        <w:t>Den von Baldri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</w:t>
        <w:tab/>
        <w:t xml:space="preserve">Wie lange ist eine Stute schwanger, bevor das Fohlen geboren </w:t>
        <w:tab/>
        <w:t>wir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A</w:t>
        <w:tab/>
        <w:t>ca. 14 Ta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B</w:t>
        <w:tab/>
        <w:t>ca. 100 Ta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C</w:t>
        <w:tab/>
        <w:t>ca. 200 Tage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>D</w:t>
        <w:tab/>
        <w:t>ca. 336 T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7:21:00Z</dcterms:created>
  <dc:creator>Barbara</dc:creator>
  <dc:description/>
  <dc:language>en-US</dc:language>
  <cp:lastModifiedBy>Barbara</cp:lastModifiedBy>
  <dcterms:modified xsi:type="dcterms:W3CDTF">2003-05-04T17:57:00Z</dcterms:modified>
  <cp:revision>3</cp:revision>
  <dc:subject/>
  <dc:title>SPIEL 10</dc:title>
</cp:coreProperties>
</file>