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o Feuer brennt, ist es ganz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nas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kal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hei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klebri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nennt man den Tisch eines Lehre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ul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Kul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Pul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ul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ie heißt der giftige Pilz mit dem roten Hu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Pfiffer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liegenpil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orch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Champign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lches Haus kann sich fortbewe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auernh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neckenh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aumh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Vogelhau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Eine Blockflöte ist ei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Saiteninstru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chlaginstru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Blasinstru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Tasteninstru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lautet das englische Wort für Bau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Bobb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arm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tewart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39:00Z</dcterms:created>
  <dc:creator>Barbara</dc:creator>
  <dc:description/>
  <dc:language>en-US</dc:language>
  <cp:lastModifiedBy>Barbara</cp:lastModifiedBy>
  <dcterms:modified xsi:type="dcterms:W3CDTF">2003-05-04T19:55:00Z</dcterms:modified>
  <cp:revision>5</cp:revision>
  <dc:subject/>
  <dc:title>e</dc:title>
</cp:coreProperties>
</file>