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38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1</w:t>
        <w:tab/>
        <w:t xml:space="preserve">Wie heißt die Schwester von Schneeweißchen? 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A</w:t>
        <w:tab/>
        <w:t>Rosenstrauch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B</w:t>
        <w:tab/>
        <w:t>Rosenstiel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C</w:t>
        <w:tab/>
        <w:t>Rosenblatt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D</w:t>
        <w:tab/>
        <w:t>Rosenrot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2</w:t>
        <w:tab/>
        <w:t>Welche Währung galt vor dem Euro in Deutschland?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A</w:t>
        <w:tab/>
        <w:t>Heller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B</w:t>
        <w:tab/>
        <w:t>Silberling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C</w:t>
        <w:tab/>
        <w:t>Mark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D</w:t>
        <w:tab/>
        <w:t>Taler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3</w:t>
        <w:tab/>
        <w:t>Was isst man auf Pommes?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A</w:t>
        <w:tab/>
        <w:t>Marmelade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B</w:t>
        <w:tab/>
        <w:t>Majonäse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C</w:t>
        <w:tab/>
        <w:t>Honig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D</w:t>
        <w:tab/>
        <w:t>Puderzucker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4</w:t>
        <w:tab/>
        <w:t>Was macht ein Architekt?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A</w:t>
        <w:tab/>
        <w:t>Er sät Weizen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B</w:t>
        <w:tab/>
        <w:t>Er verkauft Autos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C</w:t>
        <w:tab/>
        <w:t>Er plant den Bau von Häusern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D</w:t>
        <w:tab/>
        <w:t>Er tapeziert Wände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5</w:t>
        <w:tab/>
        <w:t xml:space="preserve">Welcher von Robin Hoods Begleitern trägt eine Kutte? 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A</w:t>
        <w:tab/>
        <w:t>Sir Henry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B</w:t>
        <w:tab/>
        <w:t>Mister Bean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C</w:t>
        <w:tab/>
        <w:t>Bruder Tuck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D</w:t>
        <w:tab/>
        <w:t>Fausto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6</w:t>
        <w:tab/>
        <w:t>Was ist ein Flokati?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A</w:t>
        <w:tab/>
        <w:t>Teppich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B</w:t>
        <w:tab/>
        <w:t>Hund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ab/>
        <w:t>C</w:t>
        <w:tab/>
        <w:t>Eis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US"/>
        </w:rPr>
        <w:tab/>
        <w:t>D</w:t>
        <w:tab/>
        <w:t>Eintop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53:00Z</dcterms:created>
  <dc:creator>Barbara</dc:creator>
  <dc:description/>
  <dc:language>en-US</dc:language>
  <cp:lastModifiedBy>Barbara</cp:lastModifiedBy>
  <dcterms:modified xsi:type="dcterms:W3CDTF">2003-05-11T13:24:00Z</dcterms:modified>
  <cp:revision>3</cp:revision>
  <dc:subject/>
  <dc:title>lb  </dc:title>
</cp:coreProperties>
</file>