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43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r lebt in einem Aquariu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ühn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chlan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nsek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 xml:space="preserve">Fische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elche Märchengestalt erfüllt einem Wünsch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e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Elf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Nix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Zwer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elches Gebäude hat ein Schiff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irc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ren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tadi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inkaufszentru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elches Hobby hat Laa Laa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chwimm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egel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Radfahr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Tanz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as pflücken spannenlanger Hansel und nudeldicke Dir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Äpf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irs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flaum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Bir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as für ein Tier ist der Affenpinsch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Aff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Vog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choßhund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Nilpfe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01:00Z</dcterms:created>
  <dc:creator>Barbara</dc:creator>
  <dc:description/>
  <dc:language>en-US</dc:language>
  <cp:lastModifiedBy>Barbara</cp:lastModifiedBy>
  <dcterms:modified xsi:type="dcterms:W3CDTF">2003-05-11T13:48:00Z</dcterms:modified>
  <cp:revision>3</cp:revision>
  <dc:subject/>
  <dc:title/>
</cp:coreProperties>
</file>